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WHERE WE ARE IN PLACE AND TI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ne 2: </w:t>
            </w:r>
            <w:r>
              <w:rPr>
                <w:rFonts w:cs="Arial"/>
                <w:lang w:val="en-US" w:eastAsia="en-US"/>
              </w:rPr>
              <w:t>The ways human beings organise time and space.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451840199"/>
            <w:bookmarkStart w:id="1" w:name="__Fieldmark__0_145184019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451840199"/>
            <w:bookmarkStart w:id="3" w:name="__Fieldmark__1_145184019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451840199"/>
            <w:bookmarkStart w:id="5" w:name="__Fieldmark__2_145184019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451840199"/>
            <w:bookmarkStart w:id="7" w:name="__Fieldmark__3_145184019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451840199"/>
            <w:bookmarkStart w:id="9" w:name="__Fieldmark__4_145184019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451840199"/>
            <w:bookmarkStart w:id="11" w:name="__Fieldmark__5_145184019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451840199"/>
            <w:bookmarkStart w:id="13" w:name="__Fieldmark__6_145184019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451840199"/>
            <w:bookmarkStart w:id="15" w:name="__Fieldmark__7_145184019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451840199"/>
            <w:bookmarkStart w:id="17" w:name="__Fieldmark__8_145184019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451840199"/>
            <w:bookmarkStart w:id="19" w:name="__Fieldmark__9_145184019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451840199"/>
            <w:bookmarkStart w:id="21" w:name="__Fieldmark__10_145184019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451840199"/>
            <w:bookmarkStart w:id="23" w:name="__Fieldmark__11_145184019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451840199"/>
            <w:bookmarkStart w:id="25" w:name="__Fieldmark__12_145184019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451840199"/>
            <w:bookmarkStart w:id="27" w:name="__Fieldmark__13_145184019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451840199"/>
            <w:bookmarkStart w:id="29" w:name="__Fieldmark__14_145184019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451840199"/>
            <w:bookmarkStart w:id="31" w:name="__Fieldmark__15_145184019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451840199"/>
            <w:bookmarkStart w:id="34" w:name="__Fieldmark__16_1451840199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451840199"/>
            <w:bookmarkStart w:id="36" w:name="__Fieldmark__17_145184019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451840199"/>
            <w:bookmarkStart w:id="38" w:name="__Fieldmark__18_145184019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451840199"/>
            <w:bookmarkStart w:id="40" w:name="__Fieldmark__19_145184019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451840199"/>
            <w:bookmarkStart w:id="42" w:name="__Fieldmark__20_145184019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451840199"/>
            <w:bookmarkStart w:id="44" w:name="__Fieldmark__21_145184019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451840199"/>
            <w:bookmarkStart w:id="46" w:name="__Fieldmark__22_145184019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451840199"/>
            <w:bookmarkStart w:id="48" w:name="__Fieldmark__23_145184019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451840199"/>
            <w:bookmarkStart w:id="50" w:name="__Fieldmark__24_145184019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451840199"/>
            <w:bookmarkStart w:id="52" w:name="__Fieldmark__25_145184019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451840199"/>
            <w:bookmarkStart w:id="54" w:name="__Fieldmark__27_145184019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451840199"/>
            <w:bookmarkStart w:id="56" w:name="__Fieldmark__28_145184019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451840199"/>
            <w:bookmarkStart w:id="58" w:name="__Fieldmark__29_145184019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451840199"/>
            <w:bookmarkStart w:id="60" w:name="__Fieldmark__30_145184019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451840199"/>
            <w:bookmarkStart w:id="62" w:name="__Fieldmark__31_145184019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Arial"/>
                <w:b/>
                <w:lang w:val="en-US"/>
              </w:rPr>
              <w:t>Handling data</w:t>
            </w:r>
            <w:r>
              <w:rPr>
                <w:rFonts w:cs="Arial"/>
                <w:lang w:val="en-US"/>
              </w:rPr>
              <w:t xml:space="preserve"> – Reading dat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Recording data. Recording observations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/>
                <w:b/>
                <w:smallCaps/>
                <w:sz w:val="20"/>
                <w:szCs w:val="20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bservation, sense of orientation in time, planning.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otebooks, big paper, marker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451840199"/>
            <w:bookmarkStart w:id="64" w:name="__Fieldmark__33_145184019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451840199"/>
            <w:bookmarkStart w:id="66" w:name="__Fieldmark__34_145184019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451840199"/>
            <w:bookmarkStart w:id="68" w:name="__Fieldmark__35_145184019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451840199"/>
            <w:bookmarkStart w:id="70" w:name="__Fieldmark__36_145184019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451840199"/>
            <w:bookmarkStart w:id="72" w:name="__Fieldmark__37_145184019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451840199"/>
            <w:bookmarkStart w:id="74" w:name="__Fieldmark__38_145184019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451840199"/>
            <w:bookmarkStart w:id="76" w:name="__Fieldmark__39_145184019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451840199"/>
            <w:bookmarkStart w:id="78" w:name="__Fieldmark__40_145184019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451840199"/>
            <w:bookmarkStart w:id="80" w:name="__Fieldmark__41_145184019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451840199"/>
            <w:bookmarkStart w:id="82" w:name="__Fieldmark__42_145184019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451840199"/>
            <w:bookmarkStart w:id="84" w:name="__Fieldmark__43_145184019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451840199"/>
            <w:bookmarkStart w:id="86" w:name="__Fieldmark__44_145184019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Sept. 11 - 16/2011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Style w:val="Hps"/>
                <w:rFonts w:ascii="Arial" w:hAnsi="Arial" w:cs="Arial"/>
                <w:color w:val="333333"/>
                <w:shd w:fill="F5F5F5" w:val="clear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he teacher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sked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he children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review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he task with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he data collected from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heir parents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nd also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ake into account th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information collected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during interviews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will be a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bar graph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ccording to th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items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found.</w:t>
            </w:r>
          </w:p>
          <w:p>
            <w:pPr>
              <w:pStyle w:val="NoSpacing"/>
              <w:rPr>
                <w:rStyle w:val="Hps"/>
                <w:rFonts w:ascii="Arial" w:hAnsi="Arial" w:cs="Arial"/>
                <w:color w:val="333333"/>
                <w:shd w:fill="F5F5F5" w:val="clear"/>
                <w:lang w:val="en-US"/>
              </w:rPr>
            </w:pPr>
            <w:r>
              <w:rPr/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61615" cy="139890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161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rFonts w:ascii="Arial" w:hAnsi="Arial" w:eastAsia="Times New Roman" w:cs="Arial"/>
                <w:color w:val="888888"/>
                <w:sz w:val="20"/>
                <w:szCs w:val="20"/>
                <w:shd w:fill="FFFFFF" w:val="clear"/>
                <w:lang w:val="en-US" w:eastAsia="es-CO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in Activity: 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</w:rPr>
              <w:t xml:space="preserve">The  teacher 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</w:rPr>
              <w:t>will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</w:rPr>
              <w:t>​draw th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</w:rPr>
              <w:t>bar graph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</w:rPr>
              <w:t>with th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</w:rPr>
              <w:t>info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</w:rPr>
              <w:t>collected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</w:rPr>
              <w:t>by children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</w:rPr>
              <w:t>and will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</w:rPr>
              <w:t>paint the box next to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</w:rPr>
              <w:t>each number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</w:rPr>
              <w:t>and each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</w:rPr>
              <w:t>item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</w:rPr>
              <w:t>of one colour</w:t>
            </w:r>
            <w:r>
              <w:rPr>
                <w:rStyle w:val="Applestylespan"/>
                <w:rFonts w:cs="Arial" w:ascii="Arial" w:hAnsi="Arial"/>
                <w:color w:val="333333"/>
                <w:shd w:fill="F5F5F5" w:val="clear"/>
              </w:rPr>
              <w:t>, so that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</w:rPr>
              <w:t>children will hav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</w:rPr>
              <w:t>more clarity on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</w:rPr>
              <w:t>the amounts.</w:t>
            </w:r>
          </w:p>
          <w:p>
            <w:pPr>
              <w:pStyle w:val="NoSpacing"/>
              <w:rPr>
                <w:rFonts w:ascii="Verdana" w:hAnsi="Verdana" w:eastAsia="Times New Roman" w:cs="Verdana"/>
                <w:b/>
                <w:b/>
                <w:color w:val="888888"/>
                <w:sz w:val="16"/>
                <w:szCs w:val="16"/>
                <w:shd w:fill="FFFFFF" w:val="clear"/>
                <w:lang w:val="en-US" w:eastAsia="es-CO"/>
              </w:rPr>
            </w:pPr>
            <w:r>
              <w:rPr>
                <w:rFonts w:eastAsia="Times New Roman" w:cs="Verdana" w:ascii="Verdana" w:hAnsi="Verdana"/>
                <w:b/>
                <w:color w:val="888888"/>
                <w:sz w:val="16"/>
                <w:szCs w:val="16"/>
                <w:shd w:fill="FFFFFF" w:val="clear"/>
                <w:lang w:val="en-US" w:eastAsia="es-CO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highlight w:val="yellow"/>
                <w:lang w:val="en-GB"/>
              </w:rPr>
              <w:t xml:space="preserve">Remember:  </w:t>
            </w:r>
            <w:r>
              <w:rPr>
                <w:rStyle w:val="Hps"/>
                <w:rFonts w:cs="Arial" w:ascii="Arial" w:hAnsi="Arial"/>
                <w:b/>
                <w:color w:val="333333"/>
                <w:highlight w:val="yellow"/>
                <w:shd w:fill="F5F5F5" w:val="clear"/>
                <w:lang w:val="en-US"/>
              </w:rPr>
              <w:t xml:space="preserve">make </w:t>
            </w:r>
            <w:r>
              <w:rPr>
                <w:rStyle w:val="Appleconvertedspace"/>
                <w:rFonts w:cs="Arial" w:ascii="Arial" w:hAnsi="Arial"/>
                <w:b/>
                <w:color w:val="333333"/>
                <w:highlight w:val="yellow"/>
                <w:shd w:fill="F5F5F5" w:val="clear"/>
                <w:lang w:val="en-US"/>
              </w:rPr>
              <w:t>emphasis</w:t>
            </w:r>
            <w:r>
              <w:rPr>
                <w:rStyle w:val="Hps"/>
                <w:rFonts w:cs="Arial" w:ascii="Arial" w:hAnsi="Arial"/>
                <w:b/>
                <w:color w:val="333333"/>
                <w:highlight w:val="yellow"/>
                <w:shd w:fill="F5F5F5" w:val="clear"/>
                <w:lang w:val="en-US"/>
              </w:rPr>
              <w:t xml:space="preserve"> on the</w:t>
            </w:r>
            <w:r>
              <w:rPr>
                <w:rStyle w:val="Appleconvertedspace"/>
                <w:rFonts w:cs="Arial" w:ascii="Arial" w:hAnsi="Arial"/>
                <w:b/>
                <w:color w:val="333333"/>
                <w:highlight w:val="yellow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b/>
                <w:color w:val="333333"/>
                <w:highlight w:val="yellow"/>
                <w:shd w:fill="F5F5F5" w:val="clear"/>
                <w:lang w:val="en-US"/>
              </w:rPr>
              <w:t>appropriate vocabulary</w:t>
            </w:r>
            <w:r>
              <w:rPr>
                <w:rStyle w:val="Appleconvertedspace"/>
                <w:rFonts w:cs="Arial" w:ascii="Arial" w:hAnsi="Arial"/>
                <w:b/>
                <w:color w:val="333333"/>
                <w:highlight w:val="yellow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b/>
                <w:color w:val="333333"/>
                <w:highlight w:val="yellow"/>
                <w:shd w:fill="F5F5F5" w:val="clear"/>
                <w:lang w:val="en-US"/>
              </w:rPr>
              <w:t>in this activity as</w:t>
            </w:r>
            <w:r>
              <w:rPr>
                <w:rStyle w:val="Applestylespan"/>
                <w:rFonts w:cs="Arial" w:ascii="Arial" w:hAnsi="Arial"/>
                <w:b/>
                <w:color w:val="333333"/>
                <w:highlight w:val="yellow"/>
                <w:shd w:fill="F5F5F5" w:val="clear"/>
                <w:lang w:val="en-US"/>
              </w:rPr>
              <w:t>:</w:t>
            </w:r>
            <w:r>
              <w:rPr>
                <w:rFonts w:cs="Arial" w:ascii="Arial" w:hAnsi="Arial"/>
                <w:b/>
                <w:color w:val="333333"/>
                <w:highlight w:val="yellow"/>
                <w:shd w:fill="F5F5F5" w:val="clear"/>
                <w:lang w:val="en-US"/>
              </w:rPr>
              <w:br/>
            </w:r>
            <w:r>
              <w:rPr>
                <w:rStyle w:val="Hps"/>
                <w:rFonts w:cs="Arial" w:ascii="Arial" w:hAnsi="Arial"/>
                <w:b/>
                <w:color w:val="333333"/>
                <w:highlight w:val="yellow"/>
                <w:shd w:fill="F5F5F5" w:val="clear"/>
                <w:lang w:val="en-US"/>
              </w:rPr>
              <w:t>more</w:t>
            </w:r>
            <w:r>
              <w:rPr>
                <w:rStyle w:val="Appleconvertedspace"/>
                <w:rFonts w:cs="Arial" w:ascii="Arial" w:hAnsi="Arial"/>
                <w:b/>
                <w:color w:val="333333"/>
                <w:highlight w:val="yellow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b/>
                <w:color w:val="333333"/>
                <w:highlight w:val="yellow"/>
                <w:shd w:fill="F5F5F5" w:val="clear"/>
                <w:lang w:val="en-US"/>
              </w:rPr>
              <w:t>than, less than</w:t>
            </w:r>
            <w:r>
              <w:rPr>
                <w:rStyle w:val="Applestylespan"/>
                <w:rFonts w:cs="Arial" w:ascii="Arial" w:hAnsi="Arial"/>
                <w:b/>
                <w:color w:val="333333"/>
                <w:highlight w:val="yellow"/>
                <w:shd w:fill="F5F5F5" w:val="clear"/>
                <w:lang w:val="en-US"/>
              </w:rPr>
              <w:t>,</w:t>
            </w:r>
            <w:r>
              <w:rPr>
                <w:rStyle w:val="Appleconvertedspace"/>
                <w:rFonts w:cs="Arial" w:ascii="Arial" w:hAnsi="Arial"/>
                <w:b/>
                <w:color w:val="333333"/>
                <w:highlight w:val="yellow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b/>
                <w:color w:val="333333"/>
                <w:highlight w:val="yellow"/>
                <w:shd w:fill="F5F5F5" w:val="clear"/>
                <w:lang w:val="en-US"/>
              </w:rPr>
              <w:t xml:space="preserve"> </w:t>
            </w:r>
            <w:r>
              <w:rPr>
                <w:rStyle w:val="Appleconvertedspace"/>
                <w:rFonts w:cs="Arial" w:ascii="Arial" w:hAnsi="Arial"/>
                <w:b/>
                <w:color w:val="333333"/>
                <w:highlight w:val="yellow"/>
                <w:shd w:fill="F5F5F5" w:val="clear"/>
                <w:lang w:val="en-US"/>
              </w:rPr>
              <w:t>same</w:t>
            </w:r>
            <w:r>
              <w:rPr>
                <w:rStyle w:val="Applestylespan"/>
                <w:rFonts w:cs="Arial" w:ascii="Arial" w:hAnsi="Arial"/>
                <w:b/>
                <w:color w:val="333333"/>
                <w:highlight w:val="yellow"/>
                <w:shd w:fill="F5F5F5" w:val="clear"/>
                <w:lang w:val="en-US"/>
              </w:rPr>
              <w:t>, the least, none, the most; to read different quantities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4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40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</w:t>
            </w:r>
            <w:r>
              <w:rPr>
                <w:rFonts w:cs="Arial" w:ascii="Arial" w:hAnsi="Arial"/>
                <w:color w:val="333333"/>
                <w:shd w:fill="F5F5F5" w:val="clear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o clos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his activity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he teacher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 xml:space="preserve"> will 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sked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he children to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do a reflection on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he information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collected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t school and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t home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4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0:48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1-09-11T21:23:00Z</dcterms:modified>
  <cp:revision>3</cp:revision>
  <dc:subject/>
  <dc:title/>
</cp:coreProperties>
</file>